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 w:val="false"/>
          <w:sz w:val="28"/>
          <w:u w:val="single"/>
          <w:lang w:bidi="zxx"/>
        </w:rPr>
        <w:t xml:space="preserve">Opis techniczny do projektu wykonawczego architektonicznego rozbudowy basenu rehabilitacyjnego wraz z pijalnią wód leczniczych w Sanatorium Uzdrowiskowym „Przy Tężni” w Inowrocławiu, </w:t>
        <w:br/>
        <w:t>ul. Przy Stawku 12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8"/>
          <w:u w:val="single"/>
          <w:lang w:bidi="zxx"/>
        </w:rPr>
      </w:pPr>
      <w:r>
        <w:rPr>
          <w:rFonts w:cs="Arial" w:ascii="Arial" w:hAnsi="Arial"/>
          <w:b/>
          <w:i/>
          <w:sz w:val="28"/>
          <w:u w:val="single"/>
          <w:lang w:bidi="zxx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  <w:t>1. KARTA INFORMACYJNA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253" w:leader="none"/>
        </w:tabs>
        <w:ind w:left="2124" w:hanging="2124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/>
          <w:b/>
          <w:sz w:val="24"/>
          <w:szCs w:val="24"/>
          <w:u w:val="single"/>
          <w:lang w:bidi="zxx"/>
        </w:rPr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253" w:leader="none"/>
        </w:tabs>
        <w:ind w:left="2124" w:hanging="2124"/>
        <w:rPr/>
      </w:pPr>
      <w:r>
        <w:rPr>
          <w:rFonts w:cs="Arial"/>
          <w:sz w:val="24"/>
          <w:szCs w:val="24"/>
          <w:lang w:bidi="zxx"/>
        </w:rPr>
        <w:t>1.1. INWESTOR:</w:t>
        <w:tab/>
        <w:tab/>
        <w:t xml:space="preserve">                                Sanatorium Uzdrowiskowe „Przy Tężni”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253" w:leader="none"/>
        </w:tabs>
        <w:ind w:left="2124" w:hanging="2124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ab/>
        <w:tab/>
        <w:tab/>
        <w:tab/>
        <w:t>im. dr Józefa Krzymińskiego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253" w:leader="none"/>
        </w:tabs>
        <w:ind w:left="2124" w:hanging="2124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ab/>
        <w:tab/>
        <w:tab/>
        <w:tab/>
        <w:t>w Inowrocławiu Sp. z o.o.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>88 - 100 Inowrocław, ul. Przy Stawku 12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  <w:lang w:bidi="zxx"/>
        </w:rPr>
        <w:t>1.2. TEMAT:</w:t>
        <w:tab/>
        <w:t xml:space="preserve">Rozbudowa basenu rehabilitacyjnego wraz </w:t>
        <w:br/>
        <w:tab/>
        <w:t xml:space="preserve">z pijalnią wód leczniczych w Sanatorium </w:t>
        <w:tab/>
        <w:t xml:space="preserve">Uzdrowiskowym „Przy Tężni” w Inowrocławiu 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WWTekstpodstawowy3"/>
        <w:tabs>
          <w:tab w:val="clear" w:pos="79"/>
          <w:tab w:val="clear" w:pos="3969"/>
          <w:tab w:val="left" w:pos="0" w:leader="none"/>
          <w:tab w:val="left" w:pos="4253" w:leader="none"/>
        </w:tabs>
        <w:suppressAutoHyphens w:val="false"/>
        <w:rPr/>
      </w:pPr>
      <w:r>
        <w:rPr>
          <w:rFonts w:cs="Arial"/>
          <w:szCs w:val="24"/>
          <w:lang w:eastAsia="pl-PL" w:bidi="zxx"/>
        </w:rPr>
        <w:t>1.3. JEDNOSTKA PROJEKTOWANIA:  Pracownia Architektoniczna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bidi="zxx"/>
        </w:rPr>
        <w:tab/>
        <w:t>"ARUS" sp. z o.o.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bidi="zxx"/>
        </w:rPr>
        <w:tab/>
        <w:t>ul. Pestalozziego 15</w:t>
      </w:r>
    </w:p>
    <w:p>
      <w:pPr>
        <w:pStyle w:val="Normal"/>
        <w:tabs>
          <w:tab w:val="clear" w:pos="720"/>
          <w:tab w:val="left" w:pos="0" w:leader="none"/>
          <w:tab w:val="left" w:pos="4253" w:leader="none"/>
        </w:tabs>
        <w:autoSpaceDE w:val="false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bidi="zxx"/>
        </w:rPr>
        <w:t>85 – 095 Bydgoszcz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WWTekstpodstawowy3"/>
        <w:tabs>
          <w:tab w:val="clear" w:pos="79"/>
          <w:tab w:val="clear" w:pos="3969"/>
          <w:tab w:val="left" w:pos="4111" w:leader="none"/>
        </w:tabs>
        <w:rPr/>
      </w:pPr>
      <w:r>
        <w:rPr>
          <w:rFonts w:cs="Arial"/>
          <w:szCs w:val="24"/>
          <w:lang w:bidi="zxx"/>
        </w:rPr>
        <w:t>1.4. ZESPÓŁ AUTORSKI DOKUMENTACJI:</w:t>
      </w:r>
    </w:p>
    <w:p>
      <w:pPr>
        <w:pStyle w:val="Normal"/>
        <w:tabs>
          <w:tab w:val="clear" w:pos="720"/>
          <w:tab w:val="left" w:pos="79" w:leader="none"/>
          <w:tab w:val="left" w:pos="4111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bidi="zxx"/>
        </w:rPr>
        <w:t>1.4.1. Urbanistyka i architektura:</w:t>
        <w:tab/>
        <w:t>mgr inż. arch. Marek Bielski</w:t>
      </w:r>
    </w:p>
    <w:p>
      <w:pPr>
        <w:pStyle w:val="Normal"/>
        <w:tabs>
          <w:tab w:val="clear" w:pos="720"/>
          <w:tab w:val="left" w:pos="79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ab/>
        <w:t>mgr inż. arch. Grzegorz Jaworski (sprawdzający)</w:t>
      </w:r>
    </w:p>
    <w:p>
      <w:pPr>
        <w:pStyle w:val="Normal"/>
        <w:tabs>
          <w:tab w:val="clear" w:pos="720"/>
          <w:tab w:val="left" w:pos="79" w:leader="none"/>
          <w:tab w:val="left" w:pos="4111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bidi="zxx"/>
        </w:rPr>
        <w:t>1.4.2. Konstrukcja:</w:t>
        <w:tab/>
        <w:t>dr inż. Józef Strzelecki</w:t>
      </w:r>
    </w:p>
    <w:p>
      <w:pPr>
        <w:pStyle w:val="Normal"/>
        <w:tabs>
          <w:tab w:val="clear" w:pos="720"/>
          <w:tab w:val="left" w:pos="79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ab/>
        <w:t>mgr inż. Michał Brochocki (sprawdzający)</w:t>
      </w:r>
    </w:p>
    <w:p>
      <w:pPr>
        <w:pStyle w:val="Normal"/>
        <w:tabs>
          <w:tab w:val="clear" w:pos="720"/>
          <w:tab w:val="left" w:pos="7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.4.3. Instalacje wod.kan.:</w:t>
        <w:tab/>
        <w:t>mgr inż. Piotr Siekierkowski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ab/>
        <w:t>mgr inż. Tomasz Kochanowski (sprawdzający)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bidi="zxx"/>
        </w:rPr>
        <w:t>1.4.4. Instalacja cieplna</w:t>
        <w:tab/>
        <w:t>mgr inż. Maciej Sakowski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>i went. mechaniczna:</w:t>
        <w:tab/>
        <w:t>mgr inż. Piotr Siekierkowski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bidi="zxx"/>
        </w:rPr>
        <w:t>1.4.5. Instalacje elektryczne</w:t>
        <w:tab/>
        <w:t>mgr inż. Wiesław Kolassa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>i teletechniczne:</w:t>
        <w:tab/>
        <w:t>mgr inż. Marek Jerzyński (sprawdzający)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/>
      </w:pPr>
      <w:r>
        <w:rPr>
          <w:rFonts w:cs="Arial" w:ascii="Arial" w:hAnsi="Arial"/>
          <w:sz w:val="24"/>
          <w:szCs w:val="24"/>
          <w:lang w:bidi="zxx"/>
        </w:rPr>
        <w:t>1.4.6. Technologia:</w:t>
        <w:tab/>
        <w:t>mgr inż. Ewa Ratter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>mgr inż. Katarzyna Tarentjew (sprawdzający)</w:t>
      </w:r>
    </w:p>
    <w:p>
      <w:pPr>
        <w:pStyle w:val="Normal"/>
        <w:tabs>
          <w:tab w:val="clear" w:pos="720"/>
          <w:tab w:val="left" w:pos="0" w:leader="none"/>
          <w:tab w:val="left" w:pos="4111" w:leader="none"/>
        </w:tabs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  <w:t>2. PODSTAWA OPRACOWANIA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4"/>
          <w:szCs w:val="24"/>
          <w:lang w:bidi="zxx"/>
        </w:rPr>
        <w:t>zlecenie Inwesto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koncepcja architektoniczna zaakceptowana przez Inwestor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miejscowy plan zagospodarowania przestrzenn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aktualny podkład sytuacyjno – wysokości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4"/>
          <w:szCs w:val="24"/>
          <w:lang w:bidi="zxx"/>
        </w:rPr>
        <w:t xml:space="preserve">dokumentacja geotechniczna opracowana w marcu 2014 r. przez „Thermhouse” </w:t>
        <w:tab/>
        <w:t>z Inowrocławia,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wizja lokaln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opracowania branżow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720" w:hanging="36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projekt technologii basenu</w:t>
      </w:r>
    </w:p>
    <w:p>
      <w:pPr>
        <w:pStyle w:val="Normal"/>
        <w:tabs>
          <w:tab w:val="clear" w:pos="720"/>
          <w:tab w:val="left" w:pos="349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  <w:t>3. PRZEDMIOT OPRACOWANIA</w:t>
      </w:r>
    </w:p>
    <w:p>
      <w:pPr>
        <w:pStyle w:val="WWTekstpodstawowy2"/>
        <w:ind w:right="-2" w:hanging="0"/>
        <w:rPr>
          <w:rFonts w:ascii="Arial" w:hAnsi="Arial" w:cs="Arial"/>
          <w:sz w:val="24"/>
          <w:szCs w:val="24"/>
          <w:u w:val="single"/>
          <w:lang w:bidi="zxx"/>
        </w:rPr>
      </w:pPr>
      <w:r>
        <w:rPr>
          <w:rFonts w:cs="Arial"/>
          <w:sz w:val="24"/>
          <w:szCs w:val="24"/>
          <w:u w:val="single"/>
          <w:lang w:bidi="zxx"/>
        </w:rPr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 xml:space="preserve">Przedmiotem niniejszego opracowania jest projekt architektoniczny rozbudowy basenu rehabilitacyjnego wraz z pijalnią wód leczniczych w Sanatorium Uzdrowiskowym „Przy Tężni” w Inowrocławiu.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 DANE POWIERZCHNIOWO-KUBATUROW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ługość elewacji wschodniej</w:t>
        <w:tab/>
        <w:tab/>
        <w:tab/>
        <w:tab/>
        <w:tab/>
        <w:tab/>
        <w:t>-      25,85 m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ługość elewacji zachodniej </w:t>
      </w:r>
      <w:r>
        <w:rPr>
          <w:rFonts w:cs="Arial" w:ascii="Arial" w:hAnsi="Arial"/>
          <w:bCs/>
          <w:sz w:val="24"/>
          <w:szCs w:val="24"/>
        </w:rPr>
        <w:t>(od strony kl. schodowej)</w:t>
        <w:tab/>
        <w:tab/>
      </w:r>
      <w:r>
        <w:rPr>
          <w:rFonts w:cs="Arial" w:ascii="Arial" w:hAnsi="Arial"/>
          <w:b/>
          <w:bCs/>
          <w:sz w:val="24"/>
          <w:szCs w:val="24"/>
        </w:rPr>
        <w:t>-        2,83 m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ługość elewacji zachodniej </w:t>
      </w:r>
      <w:r>
        <w:rPr>
          <w:rFonts w:cs="Arial" w:ascii="Arial" w:hAnsi="Arial"/>
          <w:bCs/>
          <w:sz w:val="24"/>
          <w:szCs w:val="24"/>
        </w:rPr>
        <w:t>(od strony basenu)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-      10,42 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ługość elewacji północnej</w:t>
        <w:tab/>
        <w:tab/>
        <w:tab/>
        <w:tab/>
        <w:tab/>
        <w:tab/>
        <w:t>-        5,69 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ługość elewacji południowej</w:t>
        <w:tab/>
        <w:tab/>
        <w:tab/>
        <w:tab/>
        <w:tab/>
        <w:tab/>
        <w:t>-      22,41 m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ysokość budynku</w:t>
      </w:r>
      <w:r>
        <w:rPr>
          <w:rFonts w:cs="Arial" w:ascii="Arial" w:hAnsi="Arial"/>
          <w:bCs/>
          <w:sz w:val="24"/>
          <w:szCs w:val="24"/>
        </w:rPr>
        <w:t xml:space="preserve"> (w zakresie projektowanej rozbudowy)</w:t>
      </w:r>
      <w:r>
        <w:rPr>
          <w:rFonts w:cs="Arial" w:ascii="Arial" w:hAnsi="Arial"/>
          <w:b/>
          <w:bCs/>
          <w:sz w:val="24"/>
          <w:szCs w:val="24"/>
        </w:rPr>
        <w:tab/>
        <w:tab/>
        <w:t>-      11,40 m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owierzchnia użytkowa </w:t>
      </w:r>
      <w:r>
        <w:rPr>
          <w:rFonts w:cs="Arial" w:ascii="Arial" w:hAnsi="Arial"/>
          <w:bCs/>
          <w:sz w:val="24"/>
          <w:szCs w:val="24"/>
        </w:rPr>
        <w:t>(w zakresie projektowanej rozbudowy)</w:t>
      </w:r>
      <w:r>
        <w:rPr>
          <w:rFonts w:cs="Arial" w:ascii="Arial" w:hAnsi="Arial"/>
          <w:b/>
          <w:bCs/>
          <w:sz w:val="24"/>
          <w:szCs w:val="24"/>
        </w:rPr>
        <w:tab/>
        <w:t>-    883,55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owierzchnia użytkowa </w:t>
      </w:r>
      <w:r>
        <w:rPr>
          <w:rFonts w:cs="Arial" w:ascii="Arial" w:hAnsi="Arial"/>
          <w:bCs/>
          <w:sz w:val="24"/>
          <w:szCs w:val="24"/>
        </w:rPr>
        <w:t>(w zakresie budynku istniejącego)</w:t>
        <w:tab/>
        <w:tab/>
      </w:r>
      <w:r>
        <w:rPr>
          <w:rFonts w:cs="Arial" w:ascii="Arial" w:hAnsi="Arial"/>
          <w:b/>
          <w:bCs/>
          <w:sz w:val="24"/>
          <w:szCs w:val="24"/>
        </w:rPr>
        <w:t>-    567,56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wierzchnia zabudowy </w:t>
      </w:r>
      <w:r>
        <w:rPr>
          <w:rFonts w:cs="Arial" w:ascii="Arial" w:hAnsi="Arial"/>
          <w:bCs/>
          <w:sz w:val="24"/>
          <w:szCs w:val="24"/>
        </w:rPr>
        <w:t>(w zakresie projektowanej rozbudowy)</w:t>
      </w:r>
      <w:r>
        <w:rPr>
          <w:rFonts w:cs="Arial" w:ascii="Arial" w:hAnsi="Arial"/>
          <w:b/>
          <w:bCs/>
          <w:sz w:val="24"/>
          <w:szCs w:val="24"/>
        </w:rPr>
        <w:tab/>
        <w:t>-    321,29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ubatura </w:t>
      </w:r>
      <w:r>
        <w:rPr>
          <w:rFonts w:cs="Arial" w:ascii="Arial" w:hAnsi="Arial"/>
          <w:bCs/>
          <w:sz w:val="24"/>
          <w:szCs w:val="24"/>
        </w:rPr>
        <w:t>(projektowanej rozbudowy)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>- 3 887,04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owierzchnia użytkowa </w:t>
      </w:r>
      <w:r>
        <w:rPr>
          <w:rFonts w:cs="Arial" w:ascii="Arial" w:hAnsi="Arial"/>
          <w:bCs/>
          <w:sz w:val="24"/>
          <w:szCs w:val="24"/>
        </w:rPr>
        <w:t>(w zakresie pomieszczeń magazynów chemikaliów w budynku istniejącym, tzw. „BLU” - bazy lecznictwa uzdrowiskowego)</w:t>
        <w:tab/>
        <w:tab/>
      </w:r>
      <w:r>
        <w:rPr>
          <w:rFonts w:cs="Arial" w:ascii="Arial" w:hAnsi="Arial"/>
          <w:b/>
          <w:bCs/>
          <w:sz w:val="24"/>
          <w:szCs w:val="24"/>
        </w:rPr>
        <w:t>-      18,08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. PROJEKTOWANE ROZWIĄZANIA FUNKCJONALNO-PRZESTRZENNE</w:t>
      </w:r>
      <w:r>
        <w:rPr>
          <w:rFonts w:cs="Arial" w:ascii="Arial" w:hAnsi="Arial"/>
          <w:sz w:val="24"/>
          <w:szCs w:val="24"/>
          <w:u w:val="single"/>
        </w:rPr>
        <w:t xml:space="preserve"> 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  <w:lang w:bidi="zxx"/>
        </w:rPr>
      </w:pPr>
      <w:r>
        <w:rPr>
          <w:rFonts w:cs="Arial" w:ascii="Arial" w:hAnsi="Arial"/>
          <w:sz w:val="24"/>
          <w:szCs w:val="24"/>
          <w:u w:val="single"/>
          <w:lang w:bidi="zxx"/>
        </w:rPr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 xml:space="preserve">Budynek podlegający rozbudowie zlokalizowany jest w kompleksie Sanatoryjnym „Przy Tężni” szczytem do ul. Przy Stawku w południowo-wschodniej części działki </w:t>
        <w:br/>
        <w:t>(nr ewidencyjny 150, obręb 3 Inowrocław)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 xml:space="preserve">Budynek przylega do zbudowanego wcześniej obiektu administracyjnego i składa się </w:t>
        <w:br/>
        <w:t xml:space="preserve">z dwóch części, które zostały zbudowane w różnym czasie. Część budynku bliższa </w:t>
        <w:br/>
        <w:t xml:space="preserve">ul. Przy Stawku jest parterowa z podpiwniczeniem i mieści mały basen </w:t>
        <w:br/>
        <w:t xml:space="preserve">z hydromasażem. Ten obiekt został dobudowany do głównego budynku mieszczącego basen na parterze i salę gimnastyczną na piętrze. 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u w:val="single"/>
          <w:lang w:bidi="zxx"/>
        </w:rPr>
        <w:t>Segment główny (starszy)</w:t>
      </w:r>
      <w:r>
        <w:rPr>
          <w:rFonts w:cs="Arial"/>
          <w:szCs w:val="24"/>
          <w:lang w:bidi="zxx"/>
        </w:rPr>
        <w:t xml:space="preserve"> – ma długość 15,45 m, szerokość zaś 13,30 m. Wysokość budynku od poziomu terenu do kalenicy wynosi 12,46 m. Obiekt ma dwie wysokie kondygnacje nadziemne i podpiwniczenie pod częścią basenową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>Obiekt ten został zbudowany w latach 90-tych XX w. jako dobudowa do istniejącego wcześniej budynku administracyjnego z pełnym podpiwniczeniem i dwoma kondygnacjami nadziemnymi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 xml:space="preserve">Przedmiotem opracowania jest rozbudowa budynku basenu po jego południowej </w:t>
        <w:br/>
        <w:t>i wschodniej stronie. Projektuje się rozbudowę o wysokości trzech kondygnacji  funkcjonalnie połączoną z istniejącym budynkiem basenu i poprzez niego z pozostałymi częściami sanatorium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>Rozbudowana kondygnacja przyziemia – parteru stanowiąca podbasenie jest w istocie kondygnacją techniczną „kryjącą” w sobie technologię obsługującą basen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 xml:space="preserve">Kondygnację I piętra stanowi basen rehabilitacyjny połączony funkcjonalnie </w:t>
        <w:br/>
        <w:t>z istniejącym pomieszczeniem hydromasażu (jacuzzi)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 xml:space="preserve">Projektowana niecka basenu posiada wymiary 5,20 x 17,80 m oraz głębokość </w:t>
        <w:br/>
        <w:t>1,20÷1,30 m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>Jest to basen rehabilitacyjny o trzech torach, dwóch pływackich i jednym rekreacyjnym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 xml:space="preserve">W zakresie zespołu szatni, sanitariatów, pomieszczeń instruktorów i sprzętu projektowana rozbudowa obsługiwana będzie z istniejących pomieszczeń. </w:t>
        <w:br/>
        <w:t>Nie przewiduje się bowiem zwiększenia ilości osób poddawanych rehabilitacji, celem jest bowiem poprawa standardu i komfortu użytkowników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>Na II piętrze zlokalizowano pijalnię mineralnych wód leczniczych oraz pomieszczenie siłowni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>W pomieszczeniu pijalni wód leczniczych zaprojektowano mały bar, w którym woda mineralna podawana będzie w butelkach oraz z nalewaków. Bar serwować będzie również napoje gorące i zimne (wyłącznie bezalkoholowe) oraz ciasta i lody. Możliwa jest również sprzedaż słodyczy paczkowanych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 xml:space="preserve">Obsługa baru korzysta z istniejących pomieszczeń socjalnych zlokalizowanych w strefie zaplecza kuchennego sanatorium. 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>Ściana, na której zlokalizowane są (przylegają) urządzenia stanowiące wyposażenie baru wyłożona jest, zgodnie z projektem wnętrz, płytkami ceramicznymi.</w:t>
      </w:r>
    </w:p>
    <w:p>
      <w:pPr>
        <w:pStyle w:val="WWTekstpodstawowy2"/>
        <w:ind w:right="-2" w:hanging="0"/>
        <w:rPr/>
      </w:pPr>
      <w:r>
        <w:rPr>
          <w:rFonts w:cs="Arial"/>
          <w:szCs w:val="24"/>
          <w:lang w:bidi="zxx"/>
        </w:rPr>
        <w:t>Rysunek rzutu baru wraz z wyposażeniem technologicznym stanowi załącznik do niniejszego opisu technicznego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</w:r>
    </w:p>
    <w:p>
      <w:pPr>
        <w:pStyle w:val="WWTekstpodstawowy2"/>
        <w:ind w:right="-2" w:hanging="0"/>
        <w:rPr/>
      </w:pPr>
      <w:r>
        <w:rPr>
          <w:rFonts w:cs="Arial"/>
          <w:b/>
          <w:i/>
          <w:szCs w:val="24"/>
          <w:u w:val="single"/>
          <w:lang w:bidi="zxx"/>
        </w:rPr>
        <w:t>Uwaga:</w:t>
      </w:r>
      <w:r>
        <w:rPr>
          <w:rFonts w:cs="Arial"/>
          <w:b/>
          <w:i/>
          <w:szCs w:val="24"/>
          <w:lang w:bidi="zxx"/>
        </w:rPr>
        <w:t xml:space="preserve"> szczegółowy opis wyposażenia baru w pijalni wód wg projektu wnętrz.</w:t>
      </w:r>
    </w:p>
    <w:p>
      <w:pPr>
        <w:pStyle w:val="WWTekstpodstawowy2"/>
        <w:ind w:right="-2" w:hanging="0"/>
        <w:rPr>
          <w:rFonts w:cs="Arial"/>
          <w:b/>
          <w:b/>
          <w:i/>
          <w:i/>
          <w:szCs w:val="24"/>
          <w:lang w:bidi="zxx"/>
        </w:rPr>
      </w:pPr>
      <w:r>
        <w:rPr>
          <w:rFonts w:cs="Arial"/>
          <w:b/>
          <w:i/>
          <w:szCs w:val="24"/>
          <w:lang w:bidi="zxx"/>
        </w:rPr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 xml:space="preserve">W północno-wschodnim narożniku budynku zaprojektowano klatkę schodową.  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>Projektowana rozbudowa nie wpływa w istotny sposób na zmianę funkcjonowania pozostałej części sanatorium. Zaopatrzenie w media (woda, kanalizacja sanitarna, kanalizacja deszczowa, ciepło, energia elektryczna) nastąpi z istniejącej na terenie objętym projektem zagospodarowania terenu infrastruktury na podstawie istniejących umów przyłączeniowych Inwestora z dostawcami mediów. Nie zmieni się obsługa komunikacyjna obiektów sanatorium.</w:t>
      </w:r>
    </w:p>
    <w:p>
      <w:pPr>
        <w:pStyle w:val="WWTekstpodstawowy2"/>
        <w:ind w:right="-2" w:hanging="0"/>
        <w:rPr>
          <w:rFonts w:cs="Arial"/>
          <w:szCs w:val="24"/>
          <w:lang w:bidi="zxx"/>
        </w:rPr>
      </w:pPr>
      <w:r>
        <w:rPr>
          <w:rFonts w:cs="Arial"/>
          <w:szCs w:val="24"/>
          <w:lang w:bidi="zxx"/>
        </w:rPr>
        <w:t xml:space="preserve">Dla potrzeb technologii basenu przewiduje się przeprojektowanie fragmentu istniejącego budynku tzw. BLU (bazy lecznictwa uzdrowiskowego) z przeznaczeniem na pomieszczenia magazynowania chemikaliów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. ROZWIĄZANIA KONSTRUKCYJNO – MATERIAŁOWE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6.1. Rozbiórk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łączeniu z budynkiem istniejącym konieczne jest wykonanie prac rozbiórkowych polegających na :</w:t>
      </w:r>
    </w:p>
    <w:p>
      <w:pPr>
        <w:pStyle w:val="TextBody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>rozbiórce fragmentów ścian konstrukcyjnych i działowych,</w:t>
      </w:r>
    </w:p>
    <w:p>
      <w:pPr>
        <w:pStyle w:val="TextBody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>demontażu istniejących okien,</w:t>
      </w:r>
    </w:p>
    <w:p>
      <w:pPr>
        <w:pStyle w:val="TextBody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>usunięciu fragmentów posadzek,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szCs w:val="24"/>
        </w:rPr>
        <w:t xml:space="preserve">skuciu płytek ceramicznych w niecce istniejącego basenu, </w:t>
      </w:r>
    </w:p>
    <w:p>
      <w:pPr>
        <w:pStyle w:val="TextBody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>rozbiórce stropodachu nad istniejącym pomieszczeniem hydromasaż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2. Fundamenty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y fundamentowe żelbetowe wylewane z betonu C20/25 XC4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3. Ściany konstrukcyjne i ścianki działowe 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parteru do wysokości 30 cm powyżej poziomu terenu – z bloczków betonowych na zaprawie cementowej fz=5 z wykonaniem obustronnej obrzutki i izolacji pionowej powłokowej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Ściany konstrukcyjne kondygnacji nadziemnych przyjmuje się z bloczków SILKA E24, fm =  15 o grubości 24 cm na zaprawie cementowo-wapiennej marki M=2 lub z cegły ceramicznej pełnej kl. 15 gr. 25 cm na zaprawie cementowo-wapiennej marki M=2. Ścianki działowe gr. 12 cm z cegły dziurawki na zaprawie cementowo-wapiennej marki M=2. Przy długościach ścianek powyżej 4,0 m bez usztywnienia należy dać zbrojenie </w:t>
        <w:br/>
        <w:t>z prętów Ø 6 w co 3-ciej spoinie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4. Stropy 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rojektowano stropy w postaci płyt żelbetowych zbrojonych jednokierunkowo oraz konstrukcji stalowo – żelbetow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 części nadbudowanej po dokonaniu wyburzenia istniejącego dachu należy wykonać strop w postaci płyty żelbetowej pełnej z betonu C20/25 zbrojonego stalą AIIIN. Płyta stropowa o grubości h=18 cm jest zbrojona jednokierunkow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zęści projektowanej rozbudowy stropy należy wykonać jako konstrukcje stalowo – żelbetowe. Na belkach i podciągach stalowych projektuje się płyty żelbetowe.</w:t>
        <w:br/>
        <w:t>Podciągi stalowe traktowane jako rygle stropowe mają oparcie na wspornikach słupów żelbetowych w ścianie zewnętrznej projektowanej. Od strony istniejącego budynku podciągi oparte będą na wspornikach stalowych mocowanych do słupów żelbetowych przy użyciu kotew wklejanych HILTI HIT-RE50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między stalowymi ryglami zlokalizowano belki stalowe IPE160, na których oparta jest płyta żelbetowa o grubości h=10 cm z betonu C20/25 zbrojona jednokierunkowo stalą AIIIN. Na górnych półkach rygli należy umieścić łączniki z płaskowników w celu zapewnienia współpracy elementów stalowych z płytą żelbetową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6.5. Nadproż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owe prefabrykowane typu L19 i wylewane żelbetowe C 20/2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6. Stropodach 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podach zaprojektowano w postaci lekkiej konstrukcji stalowej z pokryciem blachą trapezową. Rygle dachowe w części nadbudowanej od strony szczytu istniejącego budynku rekreacyjnego należy opierać od strony zewnętrznej na wieńcu żelbetowym, natomiast od strony szczytu na podciągu nowoprojektowanym. Rygle są zaprojektowane z profili pełnościennych IPE200. Stężenie stanowi profil zamknięty gięty na zimno (RK80/4,0) zlokalizowany w środku rozpiętości rygla oraz blacha trapezowa poszycia. Blacha poszycia ma profil TR70/200/0,88 i winna być mocowana konstrukcyjnie do ryg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części dobudowanej od strony podłużnej zaprojektowano rygle stalowe z profilu IPE330 oparte od strony zewnętrznej na głowicach słupów żelbetowych lokalizowanych w ścianie, od strony budynku rekreacyjnego na wspornikach stalowych mocowanych do istniejących słupów żelbetowych na kotwy wklejane HILTI HIT-RE500. Stężenia z profilu zamkniętego RK80/4,0 stanowią jednocześnie podkonstrukcję dla oparcia paneli zasilając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acha trapezowa TR70/200/0,88 winna być mocowana konstrukcyjnie do półek rygli dachowych. Z tego względu połączenia blachy na złączach pionowych muszą być wykonane w postaci konstrukcyj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lachę należy mocować do rygli stalowych na wkręty M6/45. Mocować należy każdą fałdę przylegająca do półki rygla (2 wkręty na połączenie). Zakłady blachy winny wypadać na wiązarach. Długość zakładu winna wynosić min. 200 mm z każdej strony (zakłady mijankowe). Dodatkowo należy łączyć pionowe, podłużne styki blach na nity aluminiowe Ø4,5 mm – 3 szt. na złącze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łaci dachu zaprojektowano także wymiany pomiędzy ryglami dla podparcia urządzeń technologicznych. Wykonać je należy z kształtowników zamkniętych giętych na zimno łączonych z konstrukcją poprzez spawani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7. Klatka schodowa i schody wyrównawcz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aprojektowano klatkę schodową o ścianach murowanych z bloczków SILKA  E24 fm=15 na zaprawie M=2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egi schodów należy wykonać jako monolityczne z betonu C20/25 i ze zbrojeniem stalą A III N. Konstrukcja biegów płytowa z oparciem na belkach podestowych oraz ściana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eg dolny opierać na fundamencie, pod który należy zagęścić podłoże z pospółki </w:t>
        <w:br/>
        <w:t>do stopnia ID=0,4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ody wyrównawcze pomiędzy projektowaną klatką schodową a istniejącym pomieszczeniem technicznym – wykonać jako betonowe na grunc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chody wyrównawcze pomiędzy istniejącą salą gimnastyczną a projektowaną siłownią wykonać jako indywidualne drewnian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6.8. Niecka basen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olityczne konstrukcje niecek basenowych muszą być szczelne (niedopuszczalne jest zarysowanie betonu ) tak, aby przez nieszczelności nie przedostawała się woda uzdatniana i nie powodowała korozji stali zbrojeniowej i elementów instalacji. W celu uzyskania szczelnego betonu wymagane jest odpowiednie przyjęcie przekrojów elementów konstrukcji, dobór właściwego składu mieszanki betonowej oraz ścisłe przestrzeganie reżimu technologicznego wykonania konstrukcj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strukcja musi gwarantować pracę bez możliwości powstawania zarysowań na skutek obciążeń w czasie eksploatacji, jak też podczas jej wykonywania, gdzie przyczynami powstawania rys są skurcze i wpływy termiczn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powyższych względów dla zapewnienia szczelności niecki basenowej, w uzgodnieniu z technologiem specjalnych betonów wodoszczelnych ustalono następujące parametry materiałów konstrukcyjnych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eton klasy C25/30 przy wodoszczelności W-8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al klasy A IIIN, otulina zbrojenia min. 5 c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iecka basenu usytuowano w prostokątnej hali basenowej na podkonstrukcji żelbetowej nośnej. Stanowią ją podciągi oraz słupy żelbetowe podparte na stopach fundamentowych. Dno basenu jest elementem współpracującym z podciągami poprzecznym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cka basenu rekreacyjnego została zaprojektowana w postaci prostokąta, którego wymiary wewnętrzne w świetle konstrukcji żelbetowej wynoszą 5,20 x17,80 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iecka basenu wyłożona płytkami ceramicznymi – wg projektu wnętrz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 xml:space="preserve">6.9. Izolacje przeciwwilgociowe i przeciwwodne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projektuje się wykonanie izolacji przeciwwilgociowej poziomej ścian fundamentowych i piwnicznych z papy termozgrzewalnej. Bezwzględnie należy uzyskać ciągłe połączenie izolacji poziomych ścian i posadzek piwnic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wykonanie izolacji pionowej ścian piwnicznych z elastycznej membrany izolacyjnej. Bezwzględnie należy uzyskać ciągłe połączenie izolacji poziomych i pionowych ścian piwni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izolacja pozioma posadzek w piwnicy 2 x papa termozgrzewalna oraz pomieszczeń suchych na kondygnacjach nadziemnych – folia budowlana </w:t>
        <w:br/>
        <w:t>0,3 m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stropu nad piwnicą – folia budowlana 0,3 m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na stropodachu nad ostatnią kondygnacją pod izolacją termiczną folia paraizolacyjna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 xml:space="preserve">6.10. Izolacje termiczne i akustyczne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izolacja ścian piwnic: styropian ekstrudowany gr. 16 cm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izolacja ścian zewnętrznych części nadziemnej – gr. 20 cm styropianu EPS 70-040. (docieplenie ścian wykonać metodą lekką mokrą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termiczna stropodachu – 22 cm wełny mineral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akustyczna stropów międzykondygnacyjnych – 3 cm styropianu akustycznego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11. Drzwi i okna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9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na z aluminiowe szklone szybami zespolonymi. Ramy w kolorze RAL 6003,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ółczynnik   przenikania K=1.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pety dla wszystkich okien wg projektu wnętrz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rzwi wejściowe zewnętrzne do klatki schodowej – aluminiowe, pełne, ocieplone, z samozamykaczem i odbojem, o współczynniku przenikania ciepła k=1,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rzwi wewnętrzne w korytarzach oddzielające strefy pożarowe o odporności ogniowej EI 60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rzwi wejściowe do pozostałych pomieszczeń piwnicznych – stalowe, płytow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ozostałe drzwi – drewniane w ościeżnicach drewnianych regulowanych,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Uwaga:</w:t>
      </w:r>
      <w:r>
        <w:rPr>
          <w:rFonts w:cs="Arial" w:ascii="Arial" w:hAnsi="Arial"/>
          <w:b/>
          <w:i/>
          <w:sz w:val="24"/>
        </w:rPr>
        <w:t xml:space="preserve"> szczegóły wg rysunków zestawienia okien i drzwi oraz załącznika </w:t>
        <w:br/>
        <w:tab/>
        <w:t>nr 1 do niniejszego opisu techniczn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6.12. Wykończenie zewnętrzn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nki ścian zewnętrznych – cienkowarstwowe mineralne w technologii docieplenia lekkiej mokrej. Tynki malowane farbami elewacyjnymi silikatowym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 xml:space="preserve">attyka blacha tytanowo-cynkowa grub. 0, 8 mm układana na rąbek stojący na blasze fałdowej mocowanej do podkonstrukcji systemowej z konsol i kątowników aluminiowych lub stalowych (po wybraniu konkretnego produktu)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kół i ściany piwnic – płytki klinkierowe na ociepleniu w technologii lekkiej  mokrej. W narożnikach stosować kształtki narożnikow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wokół budynku w obrzeżu trawnikowymwykonać opaskę z grubego żwiru płukanego (~ 16 mm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róbki blacharskie, zewnętrzne parapety podokienne – z powlekanej, blachy tytanowo – cynkowej grub. 0,8 mm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6.13. Wykończenie wewnętrzn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na ścianach pomieszczeń (także na klatkach schodowych) oraz na sufitach tynki cementowo – wapienne z gładzią gipsową, malowane farbą emulsyjną akrylową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 wg szczegółowego opisu na rysunkach rzutów i przekroj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balustrada na klatce schodowej ze stali nierdzewnej, z pochwytem drewnianym, ekrany - szkło bezpieczne przydymione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wyty na komunikacji drewniane, pod pochwytami na ścianach pas z tynku mozaikow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sufity podwieszone – wg projektu wnętrz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basenu malowane farbami lateksowymi – wg projektu wnętrz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omieszczeniach magazynów chemikaliów i przedsionku prowadzącym do tych pomieszczeń ściany wyłożone do wysokości 2,2 m płytkami ceramicznymi chemoodpornym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mieszczeniach jw. posadzka z płytek ceramicznych kwasoodpornych, </w:t>
        <w:br/>
        <w:t>w drzwiach do pomieszczeń wykonać próg wysokości 10 cm zapobiegający ewentualnemu rozlaniu się chemikaliów, drzwi osadzić odpowiednio wyżej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onadto w pomieszczeniach osadzić szczelne studzienki bezodpływow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w pozostałych miejscach występowania przyborów sanitarnych wykonać </w:t>
        <w:br/>
        <w:t>na ścianie „fartuch” z płytek ceram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narożnik ścian w pomieszczeniach z niecką basenu wzmocnić ukrytym systemowym kątownikiem ścienny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w pomieszczeniach jw. wykonać na ścianie cokolik przypodłogowy wysokości </w:t>
        <w:br/>
        <w:t xml:space="preserve">30 cm typowy wyoblony lub ukryty w tynku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szystkie zmiany materiałów zastosowanych we wnętrzu budynku oraz na elewacjach wymagają akceptacji projektan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Uwaga:</w:t>
      </w:r>
      <w:r>
        <w:rPr>
          <w:rFonts w:cs="Arial" w:ascii="Arial" w:hAnsi="Arial"/>
          <w:b/>
          <w:i/>
          <w:sz w:val="24"/>
        </w:rPr>
        <w:t xml:space="preserve"> niniejszy projekt należy rozpatrywać łącznie z projektem wnętrz, w którym zawarto szczegółowy opis wykończenia wnętr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14. Wyposażenie budynku w instalacje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ktryczne i teletechniczne (szczegółowy opis w części projektu „Instalacje elektryczne i teletechniczne”)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. – kan. (szczegółowy opis w części projektu „Instalacje wod. – kan.”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ntylacji mechanicznej (szczegółowy opis w części projektu „Instalacje wentylacji mechanicznej”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o. (szczegółowy opis w części projektu „Instalacje grzewcze”)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6.15 Kolorystyka elewacji</w:t>
      </w:r>
      <w:r>
        <w:rPr>
          <w:rFonts w:cs="Arial" w:ascii="Arial" w:hAnsi="Arial"/>
          <w:sz w:val="24"/>
        </w:rPr>
        <w:t xml:space="preserve"> – wg projektu kolorystki oraz karty kolorów</w:t>
      </w:r>
    </w:p>
    <w:p>
      <w:pPr>
        <w:pStyle w:val="Normal"/>
        <w:jc w:val="both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</w:p>
    <w:p>
      <w:pPr>
        <w:pStyle w:val="TextBody"/>
        <w:spacing w:lineRule="auto" w:line="240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7. ODDZIAŁYWANIE OBIEKTU NA ŚRODOWISKO :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rowadzenie ścieków sanitarnych do miejskiej sieci kanalizacji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enie wód opadowych – do miejskiej sieci kanaliza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zenie budynku w wodę z miejskiej sieci wodociągowej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zaopatrzenie obiektu w ciepło – z miejskiej sieci cieplnej poprzez węzeł cieplny </w:t>
        <w:br/>
        <w:t xml:space="preserve">w budynku basenu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y bytowe gromadzone w kontenerach na śmieci umieszczonych </w:t>
        <w:br/>
        <w:t>w śmietnikach na terenie Inwestor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odpadów na miejskie wysypisko śmiec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odpadów medycznych przez firmy uprawnione do wywozu i utylizacji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nie będzie oddziaływał negatywnie na środowisko. Nie występuje emisja gazów i pyłów do otaczającego środowisk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atorium Uzdrowiskowe „Przy Tężni” w Inowrocławiu przy ul. Przy Stawku 12 obejmuje zespół kilku budynków połączonych ze sobą przestrzennie i funkcjonalnie, podzielonych na wydzielone strefy pożarowe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8. PRZYSTOSOWANIE OBIEKTU DLA OSÓB NIEPEŁNOSPRAWNYCH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Budynek przystosowano dla osób niepełnosprawnych zgodnie z Rozporządzeniem Ministra Gospodarki Przestrzennej i Budownictwa w sprawie warunków technicznych, jakim powinny odpowiadać budynki i ich usytuowanie – budynek posiada odpowiednie  połączenia z pozostałymi obiektami sanatorium (poprzez łącznik przy hallu głównym), </w:t>
        <w:br/>
        <w:t>z wyjściem na zewnątrz a także dźwig osobowy umożliwiający swobodne poruszanie się przez osoby niepełnosprawne na wózkach.</w:t>
      </w:r>
    </w:p>
    <w:p>
      <w:pPr>
        <w:pStyle w:val="Normal"/>
        <w:ind w:left="3600" w:firstLine="72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pracował: mgr inż. arch. Marek Bielski</w:t>
      </w:r>
    </w:p>
    <w:sectPr>
      <w:headerReference w:type="default" r:id="rId2"/>
      <w:type w:val="nextPage"/>
      <w:pgSz w:w="12240" w:h="15840"/>
      <w:pgMar w:left="1417" w:right="1417" w:gutter="0" w:header="708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spacing w:lineRule="auto" w:line="360"/>
      <w:ind w:right="-233" w:hanging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820" w:leader="none"/>
      </w:tabs>
      <w:jc w:val="center"/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rFonts w:ascii="CG Times" w:hAnsi="CG Times" w:cs="CG Times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Style11">
    <w:name w:val="Style1"/>
    <w:basedOn w:val="Normal"/>
    <w:qFormat/>
    <w:pPr>
      <w:numPr>
        <w:ilvl w:val="0"/>
        <w:numId w:val="12"/>
      </w:numPr>
      <w:ind w:left="1985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-1843" w:leader="none"/>
        <w:tab w:val="left" w:pos="567" w:leader="none"/>
      </w:tabs>
      <w:ind w:left="284" w:hanging="284"/>
    </w:pPr>
    <w:rPr>
      <w:color w:val="000000"/>
      <w:sz w:val="24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color w:val="000000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CG Times" w:hAnsi="CG Times" w:cs="CG Times"/>
      <w:lang w:val="en-US" w:eastAsia="en-US"/>
    </w:rPr>
  </w:style>
  <w:style w:type="paragraph" w:styleId="Listapunktowana2">
    <w:name w:val="Lista punktowana 2"/>
    <w:basedOn w:val="Normal"/>
    <w:qFormat/>
    <w:pPr>
      <w:spacing w:lineRule="auto" w:line="360"/>
      <w:ind w:left="643" w:hanging="360"/>
      <w:jc w:val="center"/>
    </w:pPr>
    <w:rPr>
      <w:rFonts w:ascii="Arial" w:hAnsi="Arial" w:cs="Arial"/>
      <w:b/>
      <w:bCs/>
      <w:sz w:val="32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G Times" w:hAnsi="CG Times" w:cs="CG Times"/>
      <w:lang w:val="en-US" w:eastAsia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CG Times" w:hAnsi="CG Times" w:cs="CG Times"/>
      <w:lang w:val="en-US" w:eastAsia="en-US"/>
    </w:rPr>
  </w:style>
  <w:style w:type="paragraph" w:styleId="Tekstpodstawowywcity2">
    <w:name w:val="Tekst podstawowy wcięty 2"/>
    <w:basedOn w:val="Normal"/>
    <w:qFormat/>
    <w:pPr>
      <w:ind w:left="120" w:hanging="0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1zmzwyky">
    <w:name w:val="A1zm zwykły"/>
    <w:qFormat/>
    <w:pPr>
      <w:widowControl/>
      <w:bidi w:val="0"/>
      <w:spacing w:lineRule="auto" w:line="360"/>
      <w:ind w:left="525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>
      <w:tabs>
        <w:tab w:val="clear" w:pos="720"/>
        <w:tab w:val="left" w:pos="79" w:leader="none"/>
        <w:tab w:val="left" w:pos="3969" w:leader="none"/>
      </w:tabs>
      <w:suppressAutoHyphens w:val="true"/>
      <w:autoSpaceDE w:val="false"/>
    </w:pPr>
    <w:rPr>
      <w:rFonts w:ascii="Arial" w:hAnsi="Arial" w:cs="Arial"/>
      <w:sz w:val="24"/>
    </w:rPr>
  </w:style>
  <w:style w:type="paragraph" w:styleId="WWTekstpodstawowywcity21">
    <w:name w:val="WW-Tekst podstawowy wcięty 21"/>
    <w:basedOn w:val="Normal"/>
    <w:qFormat/>
    <w:pPr>
      <w:tabs>
        <w:tab w:val="clear" w:pos="720"/>
        <w:tab w:val="left" w:pos="-708" w:leader="none"/>
        <w:tab w:val="left" w:pos="3403" w:leader="none"/>
      </w:tabs>
      <w:suppressAutoHyphens w:val="true"/>
      <w:autoSpaceDE w:val="false"/>
      <w:ind w:left="1416" w:hanging="1416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1zm1">
    <w:name w:val="A1zm 1"/>
    <w:basedOn w:val="A1zmzwyky"/>
    <w:next w:val="A1zmzwyky"/>
    <w:qFormat/>
    <w:pPr>
      <w:numPr>
        <w:ilvl w:val="0"/>
        <w:numId w:val="6"/>
      </w:numPr>
      <w:outlineLvl w:val="0"/>
    </w:pPr>
    <w:rPr>
      <w:b/>
      <w:caps/>
      <w:sz w:val="28"/>
      <w:u w:val="single"/>
    </w:rPr>
  </w:style>
  <w:style w:type="paragraph" w:styleId="A1zm2">
    <w:name w:val="A1zm 2"/>
    <w:basedOn w:val="A1zmzwyky"/>
    <w:next w:val="A1zmzwyky"/>
    <w:qFormat/>
    <w:pPr>
      <w:numPr>
        <w:ilvl w:val="0"/>
        <w:numId w:val="6"/>
      </w:numPr>
      <w:outlineLvl w:val="1"/>
    </w:pPr>
    <w:rPr>
      <w:b/>
      <w:caps/>
      <w:sz w:val="28"/>
    </w:rPr>
  </w:style>
  <w:style w:type="paragraph" w:styleId="A1zm3">
    <w:name w:val="A1zm 3"/>
    <w:basedOn w:val="A1zmzwyky"/>
    <w:next w:val="A1zmzwyky"/>
    <w:qFormat/>
    <w:pPr>
      <w:numPr>
        <w:ilvl w:val="0"/>
        <w:numId w:val="6"/>
      </w:numPr>
      <w:outlineLvl w:val="2"/>
    </w:pPr>
    <w:rPr>
      <w:b/>
      <w:caps/>
    </w:rPr>
  </w:style>
  <w:style w:type="paragraph" w:styleId="A1zm4">
    <w:name w:val="A1zm 4"/>
    <w:basedOn w:val="A1zmzwyky"/>
    <w:next w:val="A1zmzwyky"/>
    <w:qFormat/>
    <w:pPr>
      <w:numPr>
        <w:ilvl w:val="0"/>
        <w:numId w:val="6"/>
      </w:numPr>
      <w:outlineLvl w:val="3"/>
    </w:pPr>
    <w:rPr>
      <w:caps/>
    </w:rPr>
  </w:style>
  <w:style w:type="paragraph" w:styleId="A1zm5">
    <w:name w:val="A1zm 5"/>
    <w:basedOn w:val="A1zmzwyky"/>
    <w:next w:val="A1zmzwyky"/>
    <w:qFormat/>
    <w:pPr>
      <w:numPr>
        <w:ilvl w:val="0"/>
        <w:numId w:val="6"/>
      </w:numPr>
      <w:outlineLvl w:val="4"/>
    </w:pPr>
    <w:rPr>
      <w:caps/>
    </w:rPr>
  </w:style>
  <w:style w:type="paragraph" w:styleId="A1zm6">
    <w:name w:val="A1zm 6"/>
    <w:basedOn w:val="A1zmzwyky"/>
    <w:next w:val="A1zmzwyky"/>
    <w:qFormat/>
    <w:pPr>
      <w:numPr>
        <w:ilvl w:val="0"/>
        <w:numId w:val="6"/>
      </w:numPr>
      <w:outlineLvl w:val="5"/>
    </w:pPr>
    <w:rPr>
      <w:caps/>
    </w:rPr>
  </w:style>
  <w:style w:type="paragraph" w:styleId="A1zm7">
    <w:name w:val="A1zm 7"/>
    <w:basedOn w:val="A1zmzwyky"/>
    <w:next w:val="A1zmzwyky"/>
    <w:qFormat/>
    <w:pPr>
      <w:numPr>
        <w:ilvl w:val="0"/>
        <w:numId w:val="6"/>
      </w:numPr>
      <w:outlineLvl w:val="6"/>
    </w:pPr>
    <w:rPr>
      <w:caps/>
    </w:rPr>
  </w:style>
  <w:style w:type="paragraph" w:styleId="A1zm8">
    <w:name w:val="A1zm 8"/>
    <w:basedOn w:val="A1zmzwyky"/>
    <w:next w:val="A1zmzwyky"/>
    <w:qFormat/>
    <w:pPr>
      <w:numPr>
        <w:ilvl w:val="0"/>
        <w:numId w:val="6"/>
      </w:numPr>
      <w:outlineLvl w:val="7"/>
    </w:pPr>
    <w:rPr>
      <w:caps/>
    </w:rPr>
  </w:style>
  <w:style w:type="paragraph" w:styleId="A1zm9">
    <w:name w:val="A1zm 9"/>
    <w:basedOn w:val="A1zmzwyky"/>
    <w:next w:val="A1zmzwyky"/>
    <w:qFormat/>
    <w:pPr>
      <w:numPr>
        <w:ilvl w:val="0"/>
        <w:numId w:val="6"/>
      </w:numPr>
      <w:outlineLvl w:val="8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16:00Z</dcterms:created>
  <dc:creator>aaa</dc:creator>
  <dc:description> </dc:description>
  <cp:keywords/>
  <dc:language>en-US</dc:language>
  <cp:lastModifiedBy>Mirosław Zawadzki</cp:lastModifiedBy>
  <cp:lastPrinted>2015-07-10T09:00:00Z</cp:lastPrinted>
  <dcterms:modified xsi:type="dcterms:W3CDTF">2015-07-22T10:57:00Z</dcterms:modified>
  <cp:revision>514</cp:revision>
  <dc:subject/>
  <dc:title>OPIS TECHNICZNY </dc:title>
</cp:coreProperties>
</file>