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19411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1148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PRACOWNI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DOWNICTWO OGÓLNE I PRZEMYSŁ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dr inż. JÓZEF STRZE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a wieś k/Włocławka                ul.Diamentowa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87-853 Kruszyn                             tel./fax. (054) 252-83-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de-DE"/>
                                </w:rPr>
                                <w:t>jstrzelecki@pro.one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      NIP: 888-000-66-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PRACOWNIA PROJEK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UDOWNICTWO OGÓLNE I PRZEMYSŁ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  <w:t>dr inż. JÓZEF STRZEL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wa wieś k/Włocławka                ul.Diamentowa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87-853 Kruszyn                             tel./fax. (054) 252-83-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de-DE"/>
                          </w:rPr>
                          <w:t>jstrzelecki@pro.onet.pl</w:t>
                        </w:r>
                      </w:hyperlink>
                      <w:r>
                        <w:rPr>
                          <w:rFonts w:cs="Arial" w:ascii="Arial" w:hAnsi="Arial"/>
                          <w:lang w:val="de-DE"/>
                        </w:rPr>
                        <w:t xml:space="preserve">      NIP: 888-000-66-3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EGZ.1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86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4.95pt,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Heading1"/>
        <w:spacing w:lineRule="auto" w:line="360"/>
        <w:ind w:left="567" w:hanging="0"/>
        <w:jc w:val="both"/>
        <w:rPr>
          <w:b/>
          <w:b/>
          <w:sz w:val="40"/>
        </w:rPr>
      </w:pPr>
      <w:r>
        <w:rPr>
          <w:rFonts w:eastAsia="Arial"/>
          <w:b/>
          <w:sz w:val="40"/>
        </w:rPr>
        <w:t xml:space="preserve">              </w:t>
      </w:r>
      <w:r>
        <w:rPr>
          <w:b/>
          <w:sz w:val="40"/>
        </w:rPr>
        <w:t xml:space="preserve">PROJEKT BUDOWLANY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</w:rPr>
        <w:t xml:space="preserve">                    </w:t>
      </w:r>
      <w:r>
        <w:rPr>
          <w:rFonts w:cs="Arial" w:ascii="Arial" w:hAnsi="Arial"/>
          <w:b/>
          <w:bCs/>
          <w:sz w:val="36"/>
        </w:rPr>
        <w:t xml:space="preserve">obniżenie linii brzegowej basenu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/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sz w:val="32"/>
        </w:rPr>
        <w:t xml:space="preserve">                                               </w:t>
      </w:r>
    </w:p>
    <w:p>
      <w:pPr>
        <w:pStyle w:val="Heading1"/>
        <w:tabs>
          <w:tab w:val="clear" w:pos="708"/>
          <w:tab w:val="left" w:pos="3800" w:leader="none"/>
        </w:tabs>
        <w:spacing w:lineRule="auto" w:line="360"/>
        <w:ind w:left="426" w:hanging="0"/>
        <w:rPr/>
      </w:pPr>
      <w:r>
        <w:rPr>
          <w:b/>
        </w:rPr>
        <w:t>Branża:</w:t>
      </w:r>
      <w:r>
        <w:rPr/>
        <w:t xml:space="preserve">  Konstrukcja.</w:t>
      </w:r>
    </w:p>
    <w:p>
      <w:pPr>
        <w:pStyle w:val="Heading1"/>
        <w:spacing w:lineRule="auto" w:line="360"/>
        <w:ind w:left="1620" w:hanging="1194"/>
        <w:rPr>
          <w:b/>
          <w:b/>
        </w:rPr>
      </w:pPr>
      <w:r>
        <w:rPr>
          <w:b/>
        </w:rPr>
        <w:t>Obiekt:</w:t>
      </w:r>
      <w:r>
        <w:rPr>
          <w:bCs/>
        </w:rPr>
        <w:t xml:space="preserve">   Hala Basenowa – niecka basenu  – Sanatorium Uzdrowiskowe „Przy Tężni” i. dr Józefa Krzymińskiego.</w:t>
      </w:r>
      <w:r>
        <w:rPr/>
        <w:t xml:space="preserve">                   </w:t>
      </w:r>
    </w:p>
    <w:p>
      <w:pPr>
        <w:pStyle w:val="Normal"/>
        <w:spacing w:lineRule="auto" w:line="360"/>
        <w:ind w:left="1560" w:hanging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sz w:val="28"/>
        </w:rPr>
        <w:t xml:space="preserve">    Inowrocław, ul. Przy Stawku 12, dz. nr ew. 150, obr. Inowrocław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2694" w:hanging="2694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/>
          <w:sz w:val="28"/>
        </w:rPr>
        <w:t>Zleceniodawca :</w:t>
      </w:r>
      <w:r>
        <w:rPr>
          <w:rFonts w:cs="Arial" w:ascii="Arial" w:hAnsi="Arial"/>
          <w:bCs/>
          <w:sz w:val="28"/>
        </w:rPr>
        <w:t xml:space="preserve"> Pracownia Architektoniczna  „ARUS”, Bydgoszcz,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2694" w:hanging="2694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ul.</w:t>
      </w:r>
      <w:r>
        <w:rPr>
          <w:rFonts w:cs="Arial" w:ascii="Arial" w:hAnsi="Arial"/>
          <w:bCs/>
          <w:sz w:val="28"/>
        </w:rPr>
        <w:t xml:space="preserve"> Pestalozziego 15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843" w:hanging="1843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Inwestor :</w:t>
      </w:r>
      <w:r>
        <w:rPr>
          <w:rFonts w:cs="Arial" w:ascii="Arial" w:hAnsi="Arial"/>
          <w:bCs/>
          <w:sz w:val="28"/>
        </w:rPr>
        <w:t xml:space="preserve"> Sanatorium Uzdrowiskowe „Przy Tężni”, ul. Przy Stawku 12, Inowrocław.</w:t>
      </w:r>
      <w:r>
        <w:rPr>
          <w:rFonts w:cs="Arial" w:ascii="Arial" w:hAnsi="Arial"/>
          <w:b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Projektował:                                            Opracował:</w:t>
      </w:r>
    </w:p>
    <w:p>
      <w:pPr>
        <w:pStyle w:val="TextBody"/>
        <w:ind w:left="426" w:hanging="0"/>
        <w:rPr>
          <w:sz w:val="24"/>
        </w:rPr>
      </w:pPr>
      <w:r>
        <w:rPr>
          <w:sz w:val="24"/>
        </w:rPr>
        <w:t>dr inż. J. Strzelecki                                          Prac. Proj. CAD PROJEKT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pr. 5/9/79 Wk                                                    inż. K. Strzelecki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prawdził: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 inż. M. Brochocki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pr.265/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 xml:space="preserve">        </w:t>
      </w:r>
      <w:r>
        <w:rPr>
          <w:rFonts w:cs="Arial" w:ascii="Arial" w:hAnsi="Arial"/>
        </w:rPr>
        <w:t xml:space="preserve">Włocławek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31 październik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014r.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odstawa opracowania................................................................ 3</w:t>
      </w:r>
    </w:p>
    <w:p>
      <w:pPr>
        <w:pStyle w:val="Normal"/>
        <w:numPr>
          <w:ilvl w:val="0"/>
          <w:numId w:val="2"/>
        </w:numPr>
        <w:ind w:left="1005" w:right="792" w:hanging="645"/>
        <w:jc w:val="both"/>
        <w:rPr/>
      </w:pPr>
      <w:r>
        <w:rPr>
          <w:rFonts w:cs="Arial" w:ascii="Arial" w:hAnsi="Arial"/>
          <w:b/>
          <w:bCs/>
        </w:rPr>
        <w:t>Przedmiot  opracowania .............................................................. 3</w:t>
      </w:r>
    </w:p>
    <w:p>
      <w:pPr>
        <w:pStyle w:val="Normal"/>
        <w:numPr>
          <w:ilvl w:val="0"/>
          <w:numId w:val="2"/>
        </w:numPr>
        <w:ind w:left="1005" w:right="792" w:hanging="64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ożenia projektowe ………………………………………………. 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pis obiektu ……………………………..………............................. 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gruntowo – wodne ……………………………................. 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 elementów basenu  ...…………….........................................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 xml:space="preserve">Metoda podniesienia poziomu dna itd. ……..……………………  5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końcowe  ........................................................................... 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Rysunk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Rys.K-1 – Rzut, przekro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ys.K-2 – Przebudowa niecki - det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jc w:val="left"/>
        <w:rPr/>
      </w:pPr>
      <w:r>
        <w:rPr>
          <w:rFonts w:eastAsia="Arial"/>
          <w:sz w:val="32"/>
        </w:rPr>
        <w:t xml:space="preserve">                              </w:t>
      </w:r>
      <w:r>
        <w:rPr>
          <w:sz w:val="32"/>
        </w:rPr>
        <w:t xml:space="preserve">Opis techniczny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odstawa oprac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lece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kspertyza techniczna wykonana w tutejszej Pracowni Projektowej w lipcu 20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 wykonany przez Pracownię Architektoniczną ARUS, Bydgoszcz, ul. Pestalozziego 15 pod kierunkiem arch. M. Bielskiego w listopadzie 2014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 budowlany architektury (archiwalny) opracowany przez Biuro Projektów Kolejowych w Gdańsku w 1977 r. – we fragment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kumentacja geotechniczna wykonana przez SAND s.c., Grażyna Dłużewska, Wojciech Dłużewski, Bydgoszcz, ul. Kołobrzeska 17/20 w maju 2008 r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rmy państwowe i literatura techniczn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Przedmiot opracowania.</w:t>
      </w:r>
    </w:p>
    <w:p>
      <w:pPr>
        <w:pStyle w:val="TextBodyIndent"/>
        <w:spacing w:lineRule="auto" w:line="240"/>
        <w:jc w:val="left"/>
        <w:rPr>
          <w:sz w:val="24"/>
        </w:rPr>
      </w:pPr>
      <w:r>
        <w:rPr>
          <w:sz w:val="24"/>
        </w:rPr>
        <w:t xml:space="preserve">Przedmiotem opracowania jest projekt budowlany dotyczący  obniżenia linii brzegowej niecki basenowej w budynku basenu solankowego w Sanatorium Uzdrowiskowym „Przy Tężni” w Inowrocławiu, przy ul. Przy Stawku 12. </w:t>
      </w:r>
    </w:p>
    <w:p>
      <w:pPr>
        <w:pStyle w:val="TextBodyIndent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kstblokowy"/>
        <w:ind w:left="360" w:right="-108" w:hanging="360"/>
        <w:rPr>
          <w:b/>
          <w:b/>
          <w:bCs/>
          <w:sz w:val="24"/>
        </w:rPr>
      </w:pPr>
      <w:r>
        <w:rPr>
          <w:b/>
          <w:bCs/>
          <w:sz w:val="24"/>
        </w:rPr>
        <w:t>3.    Założenia projektowe.</w:t>
      </w:r>
    </w:p>
    <w:p>
      <w:pPr>
        <w:pStyle w:val="Tekstblokowy"/>
        <w:ind w:left="360" w:right="-108" w:hanging="0"/>
        <w:rPr>
          <w:sz w:val="24"/>
        </w:rPr>
      </w:pPr>
      <w:r>
        <w:rPr>
          <w:sz w:val="24"/>
        </w:rPr>
        <w:t>3.1Obciążenia.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stałe wg PN-82/B-02001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zmienne wg PN-82/B-02003.</w:t>
      </w:r>
    </w:p>
    <w:p>
      <w:pPr>
        <w:pStyle w:val="Tekstblokowy"/>
        <w:ind w:left="0" w:right="-108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3.2 Materiały konstrukcyjne.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beton monolityczny – C20/25,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zaprawa cementowa fz=12.</w:t>
      </w:r>
    </w:p>
    <w:p>
      <w:pPr>
        <w:pStyle w:val="TextBodyIndent"/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4.  </w:t>
      </w:r>
      <w:r>
        <w:rPr>
          <w:rFonts w:cs="Arial" w:ascii="Arial" w:hAnsi="Arial"/>
          <w:b/>
        </w:rPr>
        <w:t>Opis obiektu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cka basenowa jest zlokalizowana w budynku Sali Gimnastycznej i Sali Basenowej w kompleksie Sanatoryjnym „Przy Tężni”, ul. Przy Stawku 12, dz. nr ew. 150, obręb Inowrocław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udynek rekreacyjny wraz z niecką basenową został zbudowany pod koniec lat 70-tych XX w. Brak dokumentacji budowlanej, głównie konstrukcyjnej powoduje, że siłą rzeczy w ocenie niecki należy bazować głównie na obserwacji konstrukcji i doświadczeniu własnym.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cka basenowa jest zlokalizowana w budynku o konstrukcji szkieletowej monolitycznej; jest dylatowana od konstrukcji budynku; ma własną niezależną konstrukcję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cja niecki basenowej opiera się głównie na wieloprzęsłowej płycie dennej. Dodatkowymi elementami nośnymi i usztywniającymi są ściany żelbetowe zintegrowane z płytą denną. Podpory płyty dennej i tym samym całej konstrukcji niecki stanowią ściany żelbetowe poprzeczne na fundamentach, jak należy sądzić w postaci ław fundamentowych. Beton niecki zapewne jest wodoszczelny i zbrojony także na skurcz betonu w trakcie jego wiązania i twardnienia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5.   Warunki gruntowo – wodne.</w:t>
      </w:r>
    </w:p>
    <w:p>
      <w:pPr>
        <w:pStyle w:val="Tekstpodstawowywcity2"/>
        <w:rPr/>
      </w:pPr>
      <w:r>
        <w:rPr>
          <w:rFonts w:eastAsia="Arial"/>
        </w:rPr>
        <w:t xml:space="preserve">  </w:t>
      </w:r>
      <w:r>
        <w:rPr/>
        <w:t xml:space="preserve">Badania geotechniczne (p.1.4) wykazały, że w podłożu istniejącej budowli zalegają utwory czwartorzędowe. Holocen reprezentują nasypy niekontrolowane występujące do głębokości 0,7 – 1,6 m ppt. Nasyp zbudowany jest z humusu, piasków drobnych i glin. Poniżej nasypów niekontrolowanych zalegają plejstoceńskie utwory glacjalne i fluwioglacjalne. Plejstocen reprezentują gliny wykształcone w postaci glin piaszczystych i piasków gliniastych. Osadów plejstocenu nie przewiercono do głębokości badań tj. 5,0 m ppt. </w:t>
      </w:r>
    </w:p>
    <w:p>
      <w:pPr>
        <w:pStyle w:val="Tekstpodstawowywcity2"/>
        <w:rPr/>
      </w:pPr>
      <w:r>
        <w:rPr>
          <w:rFonts w:eastAsia="Arial"/>
        </w:rPr>
        <w:t xml:space="preserve"> </w:t>
      </w:r>
      <w:r>
        <w:rPr>
          <w:b/>
        </w:rPr>
        <w:t xml:space="preserve">Warunki wodne. </w:t>
      </w:r>
      <w:r>
        <w:rPr/>
        <w:t xml:space="preserve">Na stropie glin stwierdzono występowanie wody gruntowej. </w:t>
      </w:r>
    </w:p>
    <w:p>
      <w:pPr>
        <w:pStyle w:val="Tekstpodstawowywcity2"/>
        <w:rPr/>
      </w:pPr>
      <w:r>
        <w:rPr>
          <w:rFonts w:eastAsia="Arial"/>
          <w:b/>
        </w:rPr>
        <w:t xml:space="preserve"> </w:t>
      </w:r>
      <w:r>
        <w:rPr/>
        <w:t>Ustabilizowany poziom wody gruntowej kształtował się w poszczególnych otworach następująco:</w:t>
      </w:r>
    </w:p>
    <w:p>
      <w:pPr>
        <w:pStyle w:val="Tekstpodstawowywcity2"/>
        <w:rPr/>
      </w:pPr>
      <w:r>
        <w:rPr/>
        <w:t>- otwór 4 – 86,4 m npm.,</w:t>
      </w:r>
    </w:p>
    <w:p>
      <w:pPr>
        <w:pStyle w:val="Tekstpodstawowywcity2"/>
        <w:rPr/>
      </w:pPr>
      <w:r>
        <w:rPr/>
        <w:t>- otwór 5 - 86,4 m npm.,</w:t>
      </w:r>
    </w:p>
    <w:p>
      <w:pPr>
        <w:pStyle w:val="Tekstpodstawowywcity2"/>
        <w:rPr/>
      </w:pPr>
      <w:r>
        <w:rPr/>
        <w:t xml:space="preserve">- otwór 6 – 86,4 m npm. </w:t>
      </w:r>
    </w:p>
    <w:p>
      <w:pPr>
        <w:pStyle w:val="Tekstpodstawowywcity2"/>
        <w:rPr/>
      </w:pPr>
      <w:r>
        <w:rPr>
          <w:rFonts w:eastAsia="Arial"/>
        </w:rPr>
        <w:t xml:space="preserve"> </w:t>
      </w:r>
      <w:r>
        <w:rPr/>
        <w:t xml:space="preserve">Generalny kierunek przepływu wód jest północno – wschodni. Środowisko określono jako wilgotne. </w:t>
      </w:r>
    </w:p>
    <w:p>
      <w:pPr>
        <w:pStyle w:val="Tekstpodstawowywcity2"/>
        <w:rPr>
          <w:b/>
          <w:b/>
        </w:rPr>
      </w:pPr>
      <w:r>
        <w:rPr>
          <w:b/>
        </w:rPr>
        <w:t>Przyjęto I kategorię gruntową.</w:t>
      </w:r>
    </w:p>
    <w:p>
      <w:pPr>
        <w:pStyle w:val="Tekstpodstawowywcity2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arstwy geotechniczne:</w:t>
      </w:r>
    </w:p>
    <w:p>
      <w:pPr>
        <w:pStyle w:val="Tekstpodstawowywcity2"/>
        <w:rPr/>
      </w:pPr>
      <w:r>
        <w:rPr>
          <w:b/>
        </w:rPr>
        <w:t xml:space="preserve">*warstwa I – </w:t>
      </w:r>
      <w:r>
        <w:rPr/>
        <w:t>zbudowana jest z piasków drobnych i pylastych, które zalegają przypowierzchniowo i jako przewarstwienia w glinach. Piaski te są w stanie średnio zagęszczonym o charakterystycznej wartości stopnia zagęszczenia I</w:t>
      </w:r>
      <w:r>
        <w:rPr>
          <w:sz w:val="20"/>
          <w:szCs w:val="20"/>
        </w:rPr>
        <w:t>D</w:t>
      </w:r>
      <w:r>
        <w:rPr/>
        <w:t>=0,56.</w:t>
      </w:r>
    </w:p>
    <w:p>
      <w:pPr>
        <w:pStyle w:val="Tekstpodstawowywcity2"/>
        <w:rPr/>
      </w:pPr>
      <w:r>
        <w:rPr>
          <w:b/>
        </w:rPr>
        <w:t>*warstwa IIa –</w:t>
      </w:r>
      <w:r>
        <w:rPr/>
        <w:t xml:space="preserve"> zbudowana jest z glin piaszczystych i piasków gliniastych z grupy konsolidacyjnej B w stanie półzwartym o wartości charakterystycznej stopnia plastyczności I</w:t>
      </w:r>
      <w:r>
        <w:rPr>
          <w:sz w:val="20"/>
          <w:szCs w:val="20"/>
        </w:rPr>
        <w:t>L</w:t>
      </w:r>
      <w:r>
        <w:rPr/>
        <w:t xml:space="preserve">=0,0. </w:t>
      </w:r>
    </w:p>
    <w:p>
      <w:pPr>
        <w:pStyle w:val="Tekstpodstawowywcity2"/>
        <w:rPr/>
      </w:pPr>
      <w:r>
        <w:rPr>
          <w:b/>
        </w:rPr>
        <w:t>*warstwa IIb –</w:t>
      </w:r>
      <w:r>
        <w:rPr/>
        <w:t xml:space="preserve"> zbudowana z glin w stanie półzwartym o wartości charakterystycznej stopnia plastyczności I</w:t>
      </w:r>
      <w:r>
        <w:rPr>
          <w:sz w:val="20"/>
          <w:szCs w:val="20"/>
        </w:rPr>
        <w:t>L</w:t>
      </w:r>
      <w:r>
        <w:rPr/>
        <w:t>=0,22.</w:t>
      </w:r>
    </w:p>
    <w:p>
      <w:pPr>
        <w:pStyle w:val="Tekstpodstawowywcity2"/>
        <w:rPr/>
      </w:pPr>
      <w:r>
        <w:rPr>
          <w:b/>
        </w:rPr>
        <w:t>*warstwa IIc –</w:t>
      </w:r>
      <w:r>
        <w:rPr/>
        <w:t xml:space="preserve"> są to gliny w stanie plastycznym o wartości charakterystycznej stopnia plastyczności I</w:t>
      </w:r>
      <w:r>
        <w:rPr>
          <w:sz w:val="20"/>
          <w:szCs w:val="20"/>
        </w:rPr>
        <w:t>L</w:t>
      </w:r>
      <w:r>
        <w:rPr/>
        <w:t>=0,38</w:t>
      </w:r>
      <w:r>
        <w:rPr>
          <w:sz w:val="20"/>
          <w:szCs w:val="20"/>
        </w:rPr>
        <w:t xml:space="preserve">. </w:t>
      </w:r>
    </w:p>
    <w:p>
      <w:pPr>
        <w:pStyle w:val="Tekstpodstawowywcit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b/>
          <w:b/>
        </w:rPr>
      </w:pPr>
      <w:r>
        <w:rPr>
          <w:rFonts w:cs="Arial" w:ascii="Arial" w:hAnsi="Arial"/>
          <w:b/>
        </w:rPr>
        <w:t>6.   Stan elementów basenu.</w:t>
      </w:r>
      <w:r>
        <w:rPr>
          <w:b/>
        </w:rPr>
        <w:t xml:space="preserve"> 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an konstrukcyjno – użytkowy niecki basenowej jest ogólnie co najmniej dobry. Oględziny konstrukcji pozwalają stwierdzić, że brak jest śladów zarysowań zarówno w płycie dna (fot.3), jak też ścian poniżej stropu parteru (fot.1). O braku destrukcji w ww. elementach świadczy także brak przecieków niecki. Nie zaobserwowano śladów przecieków, jak również Użytkownik nie zgłaszał takiego problemu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undamenty</w:t>
      </w:r>
      <w:r>
        <w:rPr>
          <w:rFonts w:cs="Arial" w:ascii="Arial" w:hAnsi="Arial"/>
        </w:rPr>
        <w:t>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k jest śladów osiadań konstrukcji niecki, co świadczy o właściwej współpracy budowli z podłożem gruntowym.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leży podkreślić, że pod wpływem obciążeń pierwotnych oddziałujących na budowlę przez okres kilkudziesięciu lat następuje komprymacja podłoża gruntowego i w związku z tym „wzmacnia” się ono w zależności od rodzaju podłoża o 20% do nawet 60%. W naszym przypadku przy gruntach spoistych (gliny, gliny piaszczyste) można oszacować ich „wzmocnienie” na 30%. Wobec tego należy założyć, że brak jest przeciążeń fundamentów. </w:t>
      </w:r>
    </w:p>
    <w:p>
      <w:pPr>
        <w:pStyle w:val="Akapitzlist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Projektowane prace adaptacyjne nie obniżą stanu bezpieczeństwa niecki basenowej oraz budynku, w którym się znajduje. </w:t>
      </w:r>
    </w:p>
    <w:p>
      <w:pPr>
        <w:pStyle w:val="Akapitzlist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  Metoda podniesienia poziomu dna basenu i cięcia ścian bocznych.</w:t>
      </w:r>
    </w:p>
    <w:p>
      <w:pPr>
        <w:pStyle w:val="Tekstpodstawowywcity3"/>
        <w:ind w:left="36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W celu podniesienia poziomu dna basenu projektuje się wykonanie uwarstwienia o grubości ca 25 cm. Wówczas o 15 cm podniesie się poziom wody w basenie aby osiągnąć przelew. Należy najpierw usunąć warstwę okładziny (płytki ceramiczne). Następnie na istniejącym podłożu ułożyć styrodur o odpowiedniej strukturze, na nim warstwy izolacyjne i wykończeniowe. </w:t>
      </w:r>
    </w:p>
    <w:p>
      <w:pPr>
        <w:pStyle w:val="Tekstpodstawowywcity3"/>
        <w:ind w:left="360" w:hanging="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Ścinanie ścian do żądanej wysokości (ca 20 cm) oraz wycinanie zagłębienia dla korytka przelewowego winno się odbywać bezwzględnie metodą cięcia tarczami diamentowymi. W żadnym wypadku nie można stosować metod udarowych. Zaleca się ścięcie żelbetu o 2 cm więcej niż jest to niezbędne ze względów technologicznych. Potrzebne jest to po to, żeby można było nałożyć na powierzchnię ściętej ściany warstwę zabezpieczającą końcówki ściętego zbrojenia o grubości min. 20 mm. </w:t>
      </w:r>
    </w:p>
    <w:p>
      <w:pPr>
        <w:pStyle w:val="Tekstblokowy"/>
        <w:ind w:left="360" w:right="-108" w:hanging="360"/>
        <w:rPr>
          <w:sz w:val="24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8.  </w:t>
      </w:r>
      <w:r>
        <w:rPr>
          <w:b/>
          <w:bCs/>
          <w:sz w:val="24"/>
        </w:rPr>
        <w:t>Uwagi końcowe.</w:t>
      </w:r>
    </w:p>
    <w:p>
      <w:pPr>
        <w:pStyle w:val="Tekstblokowy"/>
        <w:ind w:left="720" w:right="-108" w:hanging="36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 xml:space="preserve">Należy wbudowywać jedynie materiały posiadające ważne atesty, aprobaty techniczne i certyfikaty wydane przez Instytut Techniki Budowlanej w Warszawie. </w:t>
      </w:r>
    </w:p>
    <w:p>
      <w:pPr>
        <w:pStyle w:val="Tekstblokowy"/>
        <w:rPr>
          <w:b/>
          <w:b/>
          <w:bCs/>
          <w:sz w:val="24"/>
        </w:rPr>
      </w:pPr>
      <w:r>
        <w:rPr>
          <w:sz w:val="24"/>
        </w:rPr>
        <w:t>Deskowania konstrukcji żelbetowych można usunąć po uzyskaniu przez beton 0,7 R</w:t>
      </w:r>
      <w:r>
        <w:rPr>
          <w:sz w:val="20"/>
        </w:rPr>
        <w:t>b.</w:t>
      </w:r>
    </w:p>
    <w:p>
      <w:pPr>
        <w:pStyle w:val="Tekstblokowy"/>
        <w:ind w:left="780" w:right="-10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Uwaga : obliczenia statyczne znajdują się w archiwum Pracowni Projektowej. </w:t>
      </w:r>
    </w:p>
    <w:p>
      <w:pPr>
        <w:pStyle w:val="Tekstblokowy"/>
        <w:ind w:left="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                              </w:t>
      </w:r>
      <w:r>
        <w:rPr/>
        <w:t>Opracował: dr inż. J. Strzelecki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8"/>
      <w:szCs w:val="20"/>
      <w:lang w:val="en-US" w:eastAsia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4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8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strzelecki@pro.onet.pl" TargetMode="External"/><Relationship Id="rId4" Type="http://schemas.openxmlformats.org/officeDocument/2006/relationships/hyperlink" Target="mailto:jstrzelecki@pro.one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5:00Z</dcterms:created>
  <dc:creator>Your User Name</dc:creator>
  <dc:description/>
  <cp:keywords/>
  <dc:language>en-US</dc:language>
  <cp:lastModifiedBy>Pracownia</cp:lastModifiedBy>
  <cp:lastPrinted>2014-07-17T07:48:00Z</cp:lastPrinted>
  <dcterms:modified xsi:type="dcterms:W3CDTF">2014-11-05T10:05:00Z</dcterms:modified>
  <cp:revision>4</cp:revision>
  <dc:subject/>
  <dc:title> </dc:title>
</cp:coreProperties>
</file>