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/>
      </w:pPr>
      <w:r>
        <w:rPr/>
      </w:r>
    </w:p>
    <w:p>
      <w:pPr>
        <w:pStyle w:val="Normal"/>
        <w:ind w:left="432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A  ARCHITEKTONICZNA  „ARUS”</w:t>
      </w:r>
    </w:p>
    <w:p>
      <w:pPr>
        <w:pStyle w:val="Normal"/>
        <w:ind w:left="4320" w:right="2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ółka z o.o.     85-095  Bydgoszcz,  ul. Pestalozziego  15</w:t>
      </w:r>
    </w:p>
    <w:p>
      <w:pPr>
        <w:pStyle w:val="Normal"/>
        <w:ind w:left="4320" w:right="21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tel.: 52 323 41 00, tel. fax.: 52 323 41 20 </w:t>
      </w:r>
    </w:p>
    <w:p>
      <w:pPr>
        <w:pStyle w:val="Normal"/>
        <w:ind w:left="4320" w:right="21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e-mail: </w:t>
      </w:r>
      <w:r>
        <w:rPr>
          <w:rFonts w:cs="Arial" w:ascii="Arial" w:hAnsi="Arial"/>
          <w:color w:val="0000FF"/>
          <w:sz w:val="20"/>
          <w:lang w:val="en-US"/>
        </w:rPr>
        <w:t>pracownia@arus.com.pl</w:t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330771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21" w:hanging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MA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atorium uzdrowiskowe "Przy Tężni" w Inowrocławiu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basenu rehabilitacyjnego wraz z pijalnią wód  leczniczych (dz. nr 150, obręb 3  Inowrocław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WESTO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atorium Uzdrowiskowe "Przy Tężni" w Inowrocławiu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Przy Stawku 12, 88-100 Inowrocław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AWARTOŚĆ</w:t>
              <w:tab/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CZK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SPECYFIKACJA TECHNICZNA WYKONANIA I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ODBIORU ROBÓT BUDOWLANYCH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OZIEMNEJ NISKOPARAMETROWEJ INSTALACJI GRZEWCZEJ, DOZIEMNEJ INSTALACJI KANALIZACYJNEJ, WEWNĘTRZNEJ INSTALACJI WODY, KANALIZACJI SANITARNEJI I DESZCZOWEJ, CENTRALNEGO OGRZEWANIA, WENTYLACJI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DIUM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wykonawczy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RANŻ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TARN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08"/>
          <w:tab w:val="left" w:pos="3240" w:leader="none"/>
        </w:tabs>
        <w:ind w:left="180" w:right="2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00" w:leader="none"/>
        </w:tabs>
        <w:ind w:right="21" w:hanging="0"/>
        <w:rPr/>
      </w:pPr>
      <w:r>
        <w:rPr>
          <w:rFonts w:cs="Arial" w:ascii="Arial" w:hAnsi="Arial"/>
        </w:rPr>
        <w:tab/>
        <w:t>Bydgoszcz, 22.07.2015 r.</w:t>
      </w:r>
    </w:p>
    <w:sectPr>
      <w:type w:val="nextPage"/>
      <w:pgSz w:w="11906" w:h="16838"/>
      <w:pgMar w:left="1701" w:right="340" w:gutter="0" w:header="0" w:top="284" w:footer="0" w:bottom="28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3240" w:leader="none"/>
      </w:tabs>
      <w:ind w:left="180" w:right="2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00" w:leader="none"/>
      </w:tabs>
      <w:ind w:left="2700" w:right="21" w:hanging="0"/>
      <w:outlineLvl w:val="1"/>
    </w:pPr>
    <w:rPr>
      <w:rFonts w:ascii="Arial" w:hAnsi="Arial" w:cs="Arial"/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right="21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ind w:left="180" w:right="21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0" w:leader="none"/>
        <w:tab w:val="left" w:pos="3240" w:leader="none"/>
      </w:tabs>
      <w:ind w:left="180" w:right="21" w:hanging="0"/>
      <w:outlineLvl w:val="4"/>
    </w:pPr>
    <w:rPr>
      <w:rFonts w:ascii="Arial" w:hAnsi="Arial" w:cs="Arial"/>
      <w:b/>
      <w:bCs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3:00Z</dcterms:created>
  <dc:creator>x</dc:creator>
  <dc:description/>
  <cp:keywords/>
  <dc:language>en-US</dc:language>
  <cp:lastModifiedBy>PAWEŁ MATYNKA PROKAN</cp:lastModifiedBy>
  <cp:lastPrinted>2014-12-23T10:08:00Z</cp:lastPrinted>
  <dcterms:modified xsi:type="dcterms:W3CDTF">2015-07-24T13:46:00Z</dcterms:modified>
  <cp:revision>9</cp:revision>
  <dc:subject/>
  <dc:title>PRACOWNIA  ARCHITEKTONICZNA  „ARUS”</dc:title>
</cp:coreProperties>
</file>